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97160183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427669717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611494896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331066991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221050005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079722740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